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ccepting People In Our School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nteresting ideas for us as leaders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verything is easy to fin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ve many cultur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ear sign to offic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oms have numbe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ve a school ma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ve students on duty to take people around the schoo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iendly peop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ddies for wee kid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eat teache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 hold different events like GATE and welcome peop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 have Catholic valu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lti media room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chnolog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ents come to assembli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‘</w:t>
            </w:r>
            <w:r>
              <w:rPr>
                <w:rFonts w:cs="Comic Sans MS" w:ascii="Comic Sans MS" w:hAnsi="Comic Sans MS"/>
              </w:rPr>
              <w:t>newsletters*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pportuniti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use Group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ve a poo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mall school easier to make friends *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yground has something for everyon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alu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et The Teach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ntral Zone events- meet othe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ep poo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etimes hard to be a budd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ids in school who are not friendly can put you off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 shed not friendl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rd to find toilet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tting used to who is in what room and who teaches what room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rd to find friends at lunchtim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etimes work might be to hard to feel accepted toilet door hard for little kids to op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n be cold in wint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t more sport into schoo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mes on wet day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t ideas from the little people don’t just think we know what they nee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ool pet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en a new person comes into the school match up with a leader to help them ou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new sig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n stuff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New kids actually make a map with their buddy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2:00:00Z</dcterms:created>
  <dc:creator>Ineson</dc:creator>
  <dc:description/>
  <cp:keywords/>
  <dc:language>en-US</dc:language>
  <cp:lastModifiedBy>Ineson</cp:lastModifiedBy>
  <dcterms:modified xsi:type="dcterms:W3CDTF">2011-02-21T02:11:00Z</dcterms:modified>
  <cp:revision>1</cp:revision>
  <dc:subject/>
  <dc:title>Accepting People In Our School</dc:title>
</cp:coreProperties>
</file>